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選 任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３　選任年月日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８年２月８日執行の山口県知事選挙における出納責任者を選任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３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9"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9</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12-10T10:21:00Z</dcterms:modified>
  <cp:revision>16</cp:revision>
  <dc:subject/>
  <dc:title/>
</cp:coreProperties>
</file>