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現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場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監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督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員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届</w:t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44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様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500"/>
        <w:jc w:val="left"/>
        <w:rPr/>
      </w:pPr>
      <w:r>
        <w:rPr>
          <w:rFonts w:ascii="ＭＳ 明朝;MS Mincho" w:hAnsi="ＭＳ 明朝;MS Mincho"/>
        </w:rPr>
        <w:t>受注者</w:t>
      </w:r>
    </w:p>
    <w:p>
      <w:pPr>
        <w:pStyle w:val="Normal"/>
        <w:spacing w:lineRule="atLeast" w:line="260"/>
        <w:ind w:firstLine="485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</w:t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業務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業務場所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町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市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村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/>
      </w:pPr>
      <w:r>
        <w:rPr/>
        <w:t>上記の業務について、次のとおり管理技術者を置いたので、業務委託契約書第 ７ 条の定めによりお届けします。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585"/>
      </w:tblGrid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5715</wp:posOffset>
                      </wp:positionV>
                      <wp:extent cx="1210945" cy="35433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45pt" to="90.35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種 別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 項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管 　理 　技 　術 　者</w:t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  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生年月日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最終学歴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卒業年次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経験年数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法定資格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資格番号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備　考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　最終学歴は、建設業法施行規則第２条に規定する学科まで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　法定資格等欄には、建築士、測量士等を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　監督職員の指示により実務経歴書を添付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20:00Z</dcterms:created>
  <dc:creator>山口県建築課</dc:creator>
  <dc:description/>
  <cp:keywords/>
  <dc:language>en-US</dc:language>
  <cp:lastModifiedBy>児島　育美</cp:lastModifiedBy>
  <cp:lastPrinted>1998-06-04T16:12:00Z</cp:lastPrinted>
  <dcterms:modified xsi:type="dcterms:W3CDTF">2020-11-02T00:20:00Z</dcterms:modified>
  <cp:revision>2</cp:revision>
  <dc:subject/>
  <dc:title>管 理 技 術 者 届</dc:title>
</cp:coreProperties>
</file>